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rStyle w:val="Articletitlebold21"/>
          <w:rFonts w:cs="Times New Roman"/>
          <w:color w:val="000000"/>
          <w:sz w:val="28"/>
        </w:rPr>
        <w:t>"However Strong the Righteous Thoughts Are, That's How Great the Power Is"</w:t>
      </w:r>
    </w:p>
    <w:p>
      <w:pPr>
        <w:pStyle w:val="NormalWeb"/>
        <w:jc w:val="both"/>
        <w:rPr/>
      </w:pPr>
      <w:r>
        <w:rPr>
          <w:rStyle w:val="Articleauthor1"/>
          <w:rFonts w:cs="Times New Roman"/>
          <w:color w:val="000000"/>
          <w:sz w:val="22"/>
        </w:rPr>
        <w:t>By Xinming</w:t>
      </w:r>
      <w:r>
        <w:rPr>
          <w:sz w:val="22"/>
        </w:rPr>
        <w:t xml:space="preserve"> </w:t>
      </w:r>
    </w:p>
    <w:p>
      <w:pPr>
        <w:pStyle w:val="NormalWeb"/>
        <w:jc w:val="both"/>
        <w:rPr/>
      </w:pPr>
      <w:r>
        <w:rPr>
          <w:b/>
          <w:bCs/>
          <w:sz w:val="22"/>
          <w:szCs w:val="20"/>
        </w:rPr>
        <w:t>(Clearwisdom.net)</w:t>
      </w:r>
      <w:r>
        <w:rPr>
          <w:sz w:val="22"/>
          <w:szCs w:val="20"/>
        </w:rPr>
        <w:t xml:space="preserve"> A few days ago, I read a report on Clearwisdom.net about the evil police shooting Dafa practitioners. I noticed a detail: when the police shot at a Dafa practitioner, a bullet hit him in the nose but miraculously bounced off. An everyday person can never understand such a thing. However, from the report, the practitioner maintained strong righteous thoughts even though his leg had already been wounded by a previous gunshot, and he raised his hand to send forth righteous thoughts towards the evil policeman. Therefore, it is not unbelievable that such a miracle could happen, because Master said, "However strong the righteous thoughts are, that's how great the power is." (</w:t>
      </w:r>
      <w:r>
        <w:rPr>
          <w:i/>
          <w:iCs/>
          <w:sz w:val="22"/>
          <w:szCs w:val="20"/>
        </w:rPr>
        <w:t>Also in a Few Words</w:t>
      </w:r>
      <w:r>
        <w:rPr>
          <w:sz w:val="22"/>
          <w:szCs w:val="20"/>
        </w:rPr>
        <w:t>)</w:t>
      </w:r>
    </w:p>
    <w:p>
      <w:pPr>
        <w:pStyle w:val="NormalWeb"/>
        <w:jc w:val="both"/>
        <w:rPr>
          <w:sz w:val="22"/>
          <w:szCs w:val="20"/>
        </w:rPr>
      </w:pPr>
      <w:r>
        <w:rPr>
          <w:sz w:val="22"/>
          <w:szCs w:val="20"/>
        </w:rPr>
        <w:t>In fact, similar miracles have happened repeatedly recently, especially after Master imparted to us the Fa rectification verses. In many cases, handcuffs cannot restrain genuine Dafa practitioners, and practitioners can scale walls no matter how high they are. However, on the other hand, every day numerous persecution cases are reported on the Internet in which many practitioners were severely beaten and injured. Some practitioners obeyed orders from the police when being detained and abused. Some could not endure the brutal persecution and wrote "guarantee letters" under high pressure. All these occurrences are thought provoking. Here, I'd like to share a little bit of my own understanding from the perspective of righteous thoughts, leaving other factors aside.</w:t>
      </w:r>
    </w:p>
    <w:p>
      <w:pPr>
        <w:pStyle w:val="NormalWeb"/>
        <w:jc w:val="both"/>
        <w:rPr/>
      </w:pPr>
      <w:r>
        <w:rPr>
          <w:sz w:val="22"/>
          <w:szCs w:val="20"/>
        </w:rPr>
        <w:t xml:space="preserve">I have heard and seen how some practitioners passively endured the torture when they were brutally beaten. Some clenched their teeth and bore it in a human manner. Some even cried and shouted when they could not bear the pain. Actually, they forgot that they are Dafa practitioners, and that the </w:t>
      </w:r>
      <w:r>
        <w:rPr>
          <w:i/>
          <w:iCs/>
          <w:sz w:val="22"/>
          <w:szCs w:val="20"/>
        </w:rPr>
        <w:t>gong</w:t>
      </w:r>
      <w:r>
        <w:rPr>
          <w:sz w:val="22"/>
          <w:szCs w:val="20"/>
        </w:rPr>
        <w:t xml:space="preserve"> they cultivate and their bodies in other dimensions are indestructible and can restrain all evil. They should not and could not be tortured to such a severe degree by a handful of minor ghosts. Teacher does not acknowledge any of the arrangements made by the old forces, or the persecution of practitioners in the name of "testing Dafa disciples." I came to understand that this was to tell us how we should behave as Dafa practitioners, and that we should not passively endure. This is "something beyond everyday people, there must be a higher principle and standard for practitioners" (</w:t>
      </w:r>
      <w:r>
        <w:rPr>
          <w:i/>
          <w:iCs/>
          <w:sz w:val="22"/>
          <w:szCs w:val="20"/>
        </w:rPr>
        <w:t>Zhuan Falun</w:t>
      </w:r>
      <w:r>
        <w:rPr>
          <w:sz w:val="22"/>
          <w:szCs w:val="20"/>
        </w:rPr>
        <w:t>). When facing the evil's persecution, if we treat it totally with an everyday person's method and mindset, how can miracles happen?</w:t>
      </w:r>
    </w:p>
    <w:p>
      <w:pPr>
        <w:pStyle w:val="NormalWeb"/>
        <w:jc w:val="both"/>
        <w:rPr>
          <w:sz w:val="22"/>
          <w:szCs w:val="20"/>
        </w:rPr>
      </w:pPr>
      <w:r>
        <w:rPr>
          <w:sz w:val="22"/>
          <w:szCs w:val="20"/>
        </w:rPr>
        <w:t>What is really manipulating the evil people to beat and persecute Dafa disciples are those evil old forces who follow the deviated principles. Their pretext is that our practitioners "are still not up to standard," therefore the persecution needs to be stepped up. If the practitioners continue to endure in the everyday people's way and cannot treat themselves as cultivators, isn't this as good as providing the evils with an excuse to escalate the persecution? "Everything that the evil has done has actually targeted the attachments and fears that you have not let go of" ("Eliminate Your Last Attachment(s)"). In fact, the evil can see our attachments and fears clearly from other dimensions. We should, on one hand, send forth righteous thoughts to resist all of their arrangements, so even if we have attachments, the evil is not allowed to use them to persecute us. On the other hand, we should always remember that we are noble Dafa disciples and our conduct must be upright under any circumstance, especially under persecution. In this way, our divine side will be in action. Even when the evil people come close to us, they dare not do bad things, and they may even be unable to move because the evil elements that manipulate them will either be scared away or be dissolved by our field of righteous thoughts.</w:t>
      </w:r>
    </w:p>
    <w:p>
      <w:pPr>
        <w:pStyle w:val="NormalWeb"/>
        <w:jc w:val="both"/>
        <w:rPr>
          <w:sz w:val="22"/>
          <w:szCs w:val="20"/>
        </w:rPr>
      </w:pPr>
      <w:r>
        <w:rPr>
          <w:sz w:val="22"/>
          <w:szCs w:val="20"/>
        </w:rPr>
        <w:t>Another issue is, when we are crying and shouting in pain, why do we forget to call for help from Master? In whatever painful trial we are enduring, Dafa disciples should at least remember that they are Master's disciples and should remember to ask Him for help. No opportunity should be given to the old evil forces to say, "Look, are they acting like Dafa disciples? They are not even remembering their own Master." Of course, this is a different issue from the attachment of calling on Master whenever one encounters a problem, major or minor.</w:t>
      </w:r>
    </w:p>
    <w:p>
      <w:pPr>
        <w:pStyle w:val="NormalWeb"/>
        <w:jc w:val="both"/>
        <w:rPr>
          <w:sz w:val="22"/>
          <w:szCs w:val="20"/>
        </w:rPr>
      </w:pPr>
      <w:r>
        <w:rPr>
          <w:sz w:val="22"/>
          <w:szCs w:val="20"/>
        </w:rPr>
        <w:t>When it comes down to it, it is just like Master said, "As a Dafa disciple, why fear the evil ones when enduring persecution? The crux of the matter is that you have attachments. If not, do not endure passively, and face the evil people with righteous thoughts at all times" ("Dafa Disciples' Righteous Thoughts are Powerful").</w:t>
      </w:r>
    </w:p>
    <w:p>
      <w:pPr>
        <w:pStyle w:val="NormalWeb"/>
        <w:jc w:val="both"/>
        <w:rPr>
          <w:sz w:val="22"/>
          <w:szCs w:val="20"/>
        </w:rPr>
      </w:pPr>
      <w:r>
        <w:rPr>
          <w:sz w:val="22"/>
          <w:szCs w:val="20"/>
        </w:rPr>
        <w:t>The above is my personal understanding. Please kindly correct me if there is anything inappropriate.</w:t>
      </w:r>
    </w:p>
    <w:p>
      <w:pPr>
        <w:pStyle w:val="NormalWeb"/>
        <w:rPr>
          <w:sz w:val="22"/>
        </w:rPr>
      </w:pPr>
      <w:r>
        <w:rPr>
          <w:rStyle w:val="Articlebody1"/>
          <w:rFonts w:cs="Times New Roman"/>
          <w:color w:val="000000"/>
          <w:sz w:val="22"/>
        </w:rPr>
        <w:t>Posting date: 3/15/2002</w:t>
      </w:r>
      <w:r>
        <w:rPr>
          <w:sz w:val="22"/>
        </w:rPr>
        <w:br/>
      </w:r>
      <w:r>
        <w:rPr>
          <w:rStyle w:val="Articlebody1"/>
          <w:rFonts w:cs="Times New Roman"/>
          <w:color w:val="000000"/>
          <w:sz w:val="22"/>
        </w:rPr>
        <w:t>Original article date: 3/3/2002</w:t>
      </w:r>
      <w:r>
        <w:rPr>
          <w:sz w:val="22"/>
        </w:rPr>
        <w:br/>
      </w:r>
      <w:r>
        <w:rPr>
          <w:rStyle w:val="Articlebody1"/>
          <w:rFonts w:cs="Times New Roman"/>
          <w:color w:val="000000"/>
          <w:sz w:val="22"/>
        </w:rPr>
        <w:t>Category: Cultivation Experiences</w:t>
      </w:r>
      <w:r>
        <w:rPr>
          <w:sz w:val="22"/>
        </w:rPr>
        <w:br/>
      </w:r>
      <w:r>
        <w:rPr>
          <w:rStyle w:val="Articlebody1"/>
          <w:rFonts w:cs="Times New Roman"/>
          <w:color w:val="000000"/>
          <w:sz w:val="22"/>
        </w:rPr>
        <w:t>Translated on 3/8/2002</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minghui.cc/mh/articles/2002/3/3/25952.html</w:t>
        </w:r>
      </w:hyperlink>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2/3/3/2595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8:13:00Z</dcterms:created>
  <dc:creator>TSTORMS</dc:creator>
  <dc:description/>
  <dc:language>en-US</dc:language>
  <cp:lastModifiedBy> </cp:lastModifiedBy>
  <dcterms:modified xsi:type="dcterms:W3CDTF">2002-06-05T18:13:00Z</dcterms:modified>
  <cp:revision>2</cp:revision>
  <dc:subject/>
  <dc:title>The Evil Persecution Is Not Creating Opportunities for Practitioners to Improve</dc:title>
</cp:coreProperties>
</file>