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Style w:val="Articletitlebold21"/>
          <w:rFonts w:cs="Times New Roman"/>
          <w:color w:val="000000"/>
          <w:sz w:val="28"/>
        </w:rPr>
        <w:t>Deeply Examine and Analyze Our Acceptance of the Old Forces' Evil Arrangements; Completely Deny and Eliminate the Old Forces' Evil Arrangements (1)</w:t>
      </w:r>
    </w:p>
    <w:p>
      <w:pPr>
        <w:pStyle w:val="NormalWeb"/>
        <w:jc w:val="both"/>
        <w:rPr/>
      </w:pPr>
      <w:r>
        <w:rPr>
          <w:rStyle w:val="Articleauthor1"/>
          <w:rFonts w:cs="Times New Roman"/>
          <w:color w:val="000000"/>
          <w:sz w:val="22"/>
        </w:rPr>
        <w:t>By a Falun Dafa Disciple from Mainland China</w:t>
      </w:r>
      <w:r>
        <w:rPr>
          <w:sz w:val="22"/>
        </w:rPr>
        <w:t xml:space="preserve"> </w:t>
      </w:r>
    </w:p>
    <w:p>
      <w:pPr>
        <w:pStyle w:val="NormalWeb"/>
        <w:jc w:val="both"/>
        <w:rPr/>
      </w:pPr>
      <w:r>
        <w:rPr>
          <w:rStyle w:val="Articlebody1"/>
          <w:rFonts w:cs="Times New Roman"/>
          <w:color w:val="000000"/>
          <w:sz w:val="22"/>
        </w:rPr>
        <w:t xml:space="preserve">(Clearwisdom.net) [Foreword] -- After reading the Clearwisdom article "Understand the Fa from the Fa and Completely Deny the Old Forces' Arrangements," I was greatly inspired. I feel that this article discussed the xinxing problems that must be overcome for the entire body's elevation at the present time. After exchanging insights with a few fellow practitioners, we came to understand how critical completely denying the old forces' evil arrangements is to Dafa disciples' being able to destroying the evil persecution. I have a few understandings on how to deny the old forces' arrangements. In the process of carefully analyzing my own and surrounding practitioners' thinking and understandings that were "publicly acknowledged to be correct" and "silently acknowledged to be correct," I saw within them deeply imbedded acceptance to the old forces' arrangements. This article attempts to dissect those tiny, tightly woven knots in this way of thinking, discusses my understandings of studying the Fa and looking inward in this current cosmic climate, and explores my views on the current wicked, dangerous situation in Changchun, etc. Because my understanding is not very thorough, the train of thought might be somewhat disorganized. I hope that everyone when seeing inadequacies will compassionately correct them. </w:t>
      </w:r>
    </w:p>
    <w:p>
      <w:pPr>
        <w:pStyle w:val="NormalWeb"/>
        <w:jc w:val="both"/>
        <w:rPr/>
      </w:pPr>
      <w:r>
        <w:rPr>
          <w:b/>
          <w:bCs/>
          <w:sz w:val="22"/>
          <w:szCs w:val="20"/>
        </w:rPr>
        <w:t>1. Reflections on "being able to endure hardship"</w:t>
      </w:r>
      <w:r>
        <w:rPr>
          <w:sz w:val="22"/>
          <w:szCs w:val="20"/>
        </w:rPr>
        <w:t xml:space="preserve"> </w:t>
      </w:r>
    </w:p>
    <w:p>
      <w:pPr>
        <w:pStyle w:val="NormalWeb"/>
        <w:jc w:val="both"/>
        <w:rPr>
          <w:sz w:val="22"/>
          <w:szCs w:val="20"/>
        </w:rPr>
      </w:pPr>
      <w:r>
        <w:rPr>
          <w:sz w:val="22"/>
          <w:szCs w:val="20"/>
        </w:rPr>
        <w:t xml:space="preserve">While reading articles posted on the web, I have this impression -- perhaps it's not accurate, but I will present it to everyone for their reference. The impression is that overseas practitioners believe that disciples in China are "able to endure hardship." Disciples in Mainland China believe that those disciples who had endured tribulations and had broken out of forced labor camps in a dignified and aboveboard manner are "able to endure hardship." Those disciples in big cities believe that disciples in rural areas are "able to endure hardship." Disciples from other regions believe that disciples from Shandong Province, especially those from the city of Changchun, are "able to endure hardship," etc, etc. In some recorded interviews of Dafa disciples, when disciples who are in the process of a long march on foot are being interviewed, these disciples would say, "What I am enduring is far less than those disciples in Mainland China!" When those disciples who meditate quietly in front of the Chinese Consulate are interviewed, they say, "What I am enduring cannot be compared with the disciples in Mainland China!" Such similar themes and expressions are innumerable. </w:t>
      </w:r>
    </w:p>
    <w:p>
      <w:pPr>
        <w:pStyle w:val="NormalWeb"/>
        <w:jc w:val="both"/>
        <w:rPr>
          <w:sz w:val="22"/>
          <w:szCs w:val="20"/>
        </w:rPr>
      </w:pPr>
      <w:r>
        <w:rPr>
          <w:sz w:val="22"/>
          <w:szCs w:val="20"/>
        </w:rPr>
        <w:t xml:space="preserve">The practitioners who think and talk this way, did they consider thoroughly the hardships that the Mainland Chinese disciples (or those disciples in rural areas, or Changchun disciples, or those disciples who had broken out of the forced labor camps) endured amidst Fa-rectification - the same ones that they talk about with such admiration - were they arranged by Master? Did they consider thoroughly what they are enduring with their own bodies, the hardships that they are using to compare with those of the Mainland Chinese disciples, (or those disciples in rural areas, or Changchun disciples, or those disciples who had broken out of the forced labor camps) -- did Master arrange them? If one talks with admiration about those who can "endure hardships" before clearly determining whether Master had arranged these hardships, compares who is enduring more hardship, then I believe that this is fundamentally recognizing these hardships, then that is recognizing this type of arrangements that placed the hardships on the Dafa disciples. But in fact, who arranged this type of hardship, exerting a very bad influence in the current Fa-rectification process? Looking at it from a holistic point of view, I believe that the old forces arranged it all. </w:t>
      </w:r>
    </w:p>
    <w:p>
      <w:pPr>
        <w:pStyle w:val="NormalWeb"/>
        <w:jc w:val="both"/>
        <w:rPr>
          <w:sz w:val="22"/>
          <w:szCs w:val="20"/>
        </w:rPr>
      </w:pPr>
      <w:r>
        <w:rPr>
          <w:sz w:val="22"/>
          <w:szCs w:val="20"/>
        </w:rPr>
        <w:t xml:space="preserve">Some disciples might think, "No, that's not right, Master has said that those with great inborn quality can endure the toughest hardships of all." However, the hardships that Master discussed are arranged by Master on the path of cultivation practice for the sake of our improvement and not arranged by other beings. If other beings attempt to arrange our path of cultivation practice, that is a disruption and undermining of our cultivation, it is a disruption and undermining of Fa-rectification. Furthermore, "able to endure hardships" is not the same as "should endure hardships." Jesus let go of life and death for the sake of saving people, but it was totally wrong for people to crucify Jesus. What I want to point out is that even while accepting "able to endure hardships," at the same time it is accepting the existence of "hardship," accepting the evil arrangement of placing hardships on Dafa disciples. But this person has not clearly recognized that the overwhelming, rampant "hardships" in Mainland China as well as all over the world - they are all evil arrangements by the old forces. </w:t>
      </w:r>
    </w:p>
    <w:p>
      <w:pPr>
        <w:pStyle w:val="NormalWeb"/>
        <w:jc w:val="both"/>
        <w:rPr>
          <w:sz w:val="22"/>
          <w:szCs w:val="20"/>
        </w:rPr>
      </w:pPr>
      <w:r>
        <w:rPr>
          <w:sz w:val="22"/>
          <w:szCs w:val="20"/>
        </w:rPr>
        <w:t xml:space="preserve">According to a news report from Clearwisdom, while a wicked policeman was torturing Dalian disciple Li Zhongmin, he said that Li "really can withstand a beating." The similarity between "able to endure hardship" and "really can withstand a beating" sent chills down my spine. For Dafa disciples who are assisting Teacher in the human world and those dregs of human world being controlled by evil, how can they share anything in common? This reminded me, all life was created by this old cosmos. What differentiates us is the fact that we went along with and assimilated to Master's arrangements. If on any point we do not realize our own deviation, do not correctly understand Master's will, then on that point, we would have common ground with the most wicked, lowest beings of the old cosmos that are being used by the old forces. Master said, "Before the Fa-rectification, the old forces crammed the lowest-level section of each of those tens of millions of remote cosmic systems into the Three Realms of the central cosmic system where we are. Seemingly, this was to prevent them from being left out of the Fa-rectification, and was to show that they took part in Fa-rectification, when in reality they were using Fa-rectification to reach their selfish goals. Because the places at higher levels of the cosmic colossal firmament are being cleaned up, destroyed, or assimilated extremely rapidly by the immense force of Fa-rectification, every minute there are countless immense universes that are being swept through by the force of Fa-rectification and at the same time being quickly rectified by the Fa. Yet, these countless universes make up cosmic bodies, and countless gigantic cosmic bodies make up cosmic systems, so, because the lowest levels that are connected to these cosmic systems are pressed into our Three Realms, even though their dimensions shrank after they were crammed in, the time and structure inside didn't change. That is why when an entire enormous system, which is made up of countless universes and countless cosmic bodies, has been completely rectified up there by the Fa, only one of the segments formed by the sections that have been pressed into our Three Realms can be eliminated." ("The Effect of Righteous Thoughts") Master while teaching the Fa talked about "... crammed the lowest-level section ... into the Three Realms of the central cosmic system where we are" and" and "That is why when an entire enormous system, which is made up of countless universes and countless cosmic bodies, has been completely rectified up there by the Fa, only one of the segments formed by the sections that have been pressed into our Three Realms can be eliminated." The above is a part of my understanding. </w:t>
      </w:r>
    </w:p>
    <w:p>
      <w:pPr>
        <w:pStyle w:val="NormalWeb"/>
        <w:jc w:val="both"/>
        <w:rPr>
          <w:sz w:val="22"/>
          <w:szCs w:val="20"/>
        </w:rPr>
      </w:pPr>
      <w:r>
        <w:rPr>
          <w:sz w:val="22"/>
          <w:szCs w:val="20"/>
        </w:rPr>
        <w:t xml:space="preserve">Meanwhile, Master has also said, "So why, when it comes to cultivators, can a person leave his body? And why can he levitate? It's exactly because your body's matter, which is related to the Earth and is composed of surface-matter particles, has undergone changes. It has severed its connection to the particles in this environment, so you're no longer subject to its cohesive force, and are no longer subject to its restraining and drawing power. That's when you can levitate. So whichever realm you have cultivated to, the composition of your being at the microcosmic level is connected to that realm. When you cultivate to higher levels you will be connected to higher levels and will sever the connections to all levels below. That's the relationship." ("Teaching the Fa at the 2001 Canada Fa Conference") </w:t>
      </w:r>
    </w:p>
    <w:p>
      <w:pPr>
        <w:pStyle w:val="NormalWeb"/>
        <w:jc w:val="both"/>
        <w:rPr>
          <w:sz w:val="22"/>
          <w:szCs w:val="20"/>
        </w:rPr>
      </w:pPr>
      <w:r>
        <w:rPr>
          <w:sz w:val="22"/>
          <w:szCs w:val="20"/>
        </w:rPr>
        <w:t xml:space="preserve">While not recognizing one's own acceptance of the old forces, and on the point of the understanding of "able to endure hardship" and "can really withstand a beating," one would share common ground with the lowest, most wicked lives. Yet those lives, they never deserved to exert any effect during Fa-rectification. Then, once one has a connection with particles in that environment, then one would be exposed to the "cohesive force" and "its restraining and drawing power." </w:t>
      </w:r>
    </w:p>
    <w:p>
      <w:pPr>
        <w:pStyle w:val="NormalWeb"/>
        <w:jc w:val="both"/>
        <w:rPr>
          <w:sz w:val="22"/>
          <w:szCs w:val="20"/>
        </w:rPr>
      </w:pPr>
      <w:r>
        <w:rPr>
          <w:sz w:val="22"/>
          <w:szCs w:val="20"/>
        </w:rPr>
        <w:t xml:space="preserve">Then, what are the manifestations and the consequences of being exposed to the lowest level's particles' "cohesive force" and "its restraining and drawing power"? </w:t>
      </w:r>
    </w:p>
    <w:p>
      <w:pPr>
        <w:pStyle w:val="NormalWeb"/>
        <w:jc w:val="both"/>
        <w:rPr>
          <w:sz w:val="22"/>
          <w:szCs w:val="20"/>
        </w:rPr>
      </w:pPr>
      <w:r>
        <w:rPr>
          <w:sz w:val="22"/>
          <w:szCs w:val="20"/>
        </w:rPr>
        <w:t xml:space="preserve">For example, the German Prime Minister's use of his power and the way the German police treated us peaceful cultivators, including threatening to open fire, using handcuffs, throwing us onto the ground, pressing our faces against iron bars, dragging away our Dafa disciples, etc, etc, this is rare in Western, democratic countries. Why did these things happen? I believe that it was mainly due to disciples (not just overseas disciples, but disciples who have this problem) accepted the old forces' arrangement in their trains of thought, accepted the hardships arranged by the old forces. Perhaps some disciples might think, no, I did not accept this arrangement. I clarified the truth to the police, I broke through the barriers to display banners and shouted words of justice, is this breaking apart the old forces' arrangements? At a certain level, it is indeed breaking apart the old forces' arrangements. However, at the root, some disciples unconsciously accepted this hardship, and in reality, asked for this hardship on some level. For example, the police threatened to open fire against the Dafa disciples -- it originally happened in China's Changchun, and now it occurred in Germany's Berlin. On the other hand, in the deeper places of this way of thinking, it is in accordance to the arrangement of the high-level old forces. Then fitting their arrangement, the old forces would hold in their hands the persecution against us, hold in their hands our enduring it. How severe the persecution is, whether the persecution is enough or not, it is up to the old forces. How much to endure, whether enough has been endured, it is up to the old forces. They become the main actors, while we become the supporting actors. Those high-level old forces who are obstructing Fa-rectification, perhaps they do not care whether the disciples have used righteous thoughts to eliminate the evil behind the policemen. In their arrangements, it originally included taking all of us together to eliminate the head of the evil and changing it into spreading out to deal with the evil behind the German policemen. They are also using Dafa disciples to clean out on a large scale those evil elements/lives that they have used and no longer find valuable. </w:t>
      </w:r>
    </w:p>
    <w:p>
      <w:pPr>
        <w:pStyle w:val="NormalWeb"/>
        <w:jc w:val="both"/>
        <w:rPr>
          <w:sz w:val="22"/>
          <w:szCs w:val="20"/>
        </w:rPr>
      </w:pPr>
      <w:r>
        <w:rPr>
          <w:sz w:val="22"/>
          <w:szCs w:val="20"/>
        </w:rPr>
        <w:t xml:space="preserve">Master also said in "The Effect of Righteous Thoughts": "I have asked disciples to send forth righteous thoughts, because those so-called evil beings are in fact nothing. Yet because the old forces have taken advantage of Dafa disciples' mercy, the evil beings that are protected by the old forces have been deliberately persecuting, so what Dafa disciples are enduring is no longer just their own karma, but something they should not endure under the evil beings' persecution. Yet these evil beings are extremely base and filthy, and are not worthy of playing any role in the Fa-rectification. In order to lessen the persecution of Dafa and Dafa disciples, I have asked disciples to send forth righteous thoughts to clear away the damage these beings deliberately do to the Fa-rectification, thereby lessening what Dafa disciples should not endure during the persecution and, at the same time, saving all sentient beings and consummating Dafa disciples' paradises." </w:t>
      </w:r>
    </w:p>
    <w:p>
      <w:pPr>
        <w:pStyle w:val="NormalWeb"/>
        <w:jc w:val="both"/>
        <w:rPr>
          <w:sz w:val="22"/>
          <w:szCs w:val="20"/>
        </w:rPr>
      </w:pPr>
      <w:r>
        <w:rPr>
          <w:sz w:val="22"/>
          <w:szCs w:val="20"/>
        </w:rPr>
        <w:t xml:space="preserve">However, currently those who are unworthy of exerting an effect during Fa-rectification are still exerting an effect at many levels. I believe that precisely because many Dafa disciples accepted the old forces' arrangements in their minds, at the same time they have also been accepting "the evil beings that are protected by the old forces have been deliberately persecuting" them. They have thus not been able to fundamentally assimilate to Master's Fa. </w:t>
      </w:r>
    </w:p>
    <w:p>
      <w:pPr>
        <w:pStyle w:val="NormalWeb"/>
        <w:jc w:val="both"/>
        <w:rPr/>
      </w:pPr>
      <w:r>
        <w:rPr>
          <w:b/>
          <w:bCs/>
          <w:sz w:val="22"/>
          <w:szCs w:val="20"/>
        </w:rPr>
        <w:t>2. Relying on one's special characteristic and not completely denying the old forces' evil arrangement</w:t>
      </w:r>
      <w:r>
        <w:rPr>
          <w:sz w:val="22"/>
          <w:szCs w:val="20"/>
        </w:rPr>
        <w:t xml:space="preserve"> </w:t>
      </w:r>
    </w:p>
    <w:p>
      <w:pPr>
        <w:pStyle w:val="NormalWeb"/>
        <w:jc w:val="both"/>
        <w:rPr>
          <w:sz w:val="22"/>
          <w:szCs w:val="20"/>
        </w:rPr>
      </w:pPr>
      <w:r>
        <w:rPr>
          <w:sz w:val="22"/>
          <w:szCs w:val="20"/>
        </w:rPr>
        <w:t xml:space="preserve">Master said in "Abandon Human Attachments and Continue True Cultivation" (from Essentials for Further Advancement), "Cultivation practice is magnificent and solemn. Whether you can abandon your particular human notions is a major test that you will have difficulty passing, yet you must pass." </w:t>
      </w:r>
    </w:p>
    <w:p>
      <w:pPr>
        <w:pStyle w:val="NormalWeb"/>
        <w:jc w:val="both"/>
        <w:rPr>
          <w:sz w:val="22"/>
          <w:szCs w:val="20"/>
        </w:rPr>
      </w:pPr>
      <w:r>
        <w:rPr>
          <w:sz w:val="22"/>
          <w:szCs w:val="20"/>
        </w:rPr>
        <w:t xml:space="preserve">In the current cosmic climate of Fa-rectification, How do I understand this issue? For example, a nursing mother feeds milk to her baby, this is her special characteristic. A chief executive officer is responsible for many key matters within a company, this is his special characteristic. A senior bureaucrat at an agency has various interpersonal relationships to support him, this is his special characteristic. </w:t>
      </w:r>
    </w:p>
    <w:p>
      <w:pPr>
        <w:pStyle w:val="NormalWeb"/>
        <w:jc w:val="both"/>
        <w:rPr/>
      </w:pPr>
      <w:r>
        <w:rPr>
          <w:sz w:val="22"/>
          <w:szCs w:val="20"/>
        </w:rPr>
        <w:t>Let me tell a true story that happened right in front of me. In a major agency located in Beijing, the evil planned to hold a brainwashing class. When they first started, they were very "polite" but hid their deadly intentions. They sought out people one by one, talking to them "politely." They asked the young Yu to go to the brainwashing class. Yu replied, "My child is only six months old and needs to be breast-fed." Those people that were controlled by the evil said understandingly, "True, the baby needs to be fed. We're all colleagues, we won't push you too hard. Then Li, you need to go, you are a strong man - you don't need to breast-feed right?" Li said, "I am the assistant manager of an important project. If you want this important international contract to fail, then go ahead and arrange it." The people controlled by the evil said with difficulty, "Yes, every organization's profits are down, and an international contract is like a golden goose. In that case, Li, you shouldn't go. But old Zhou, you're retired at home, you have to go, right?" Zhou replied, "I'm still not sure about the central governments policy, let me give young Zhang a call first." When the people controlled by the evil heard this, they were scared witless, "Young Zhang?" The powerful Bureau Chief Zhang is the head of this agency's parent agency, and he is Zhou's prot</w:t>
      </w:r>
      <w:r>
        <w:rPr>
          <w:sz w:val="22"/>
          <w:szCs w:val="20"/>
        </w:rPr>
        <w:t>間</w:t>
      </w:r>
      <w:r>
        <w:rPr>
          <w:sz w:val="22"/>
          <w:szCs w:val="20"/>
        </w:rPr>
        <w:t xml:space="preserve">? Why did we go after him? How muddle-headed! </w:t>
      </w:r>
    </w:p>
    <w:p>
      <w:pPr>
        <w:pStyle w:val="NormalWeb"/>
        <w:jc w:val="both"/>
        <w:rPr/>
      </w:pPr>
      <w:r>
        <w:rPr>
          <w:sz w:val="22"/>
          <w:szCs w:val="20"/>
        </w:rPr>
        <w:t xml:space="preserve">Just like this, some brainwashing classes were resisted, while some brainwashing classes only had a few people that were forced to attend. But those people controlled by the evil forces did not panic. Cooperating with the local public security bureau they came back again and again, their faces becoming more and more blatant and vicious. As for those Dafa disciples that established an environment using their own special characteristics, their space were compressed more and more. In the end, within a few months, every Dafa disciple in the agency had to go to the brainwashing class. The vast majority of them went astray, and the few that were the most steadfast were sent to the forced labor camp. Evil reigned over this entire agency. </w:t>
      </w:r>
    </w:p>
    <w:p>
      <w:pPr>
        <w:pStyle w:val="NormalWeb"/>
        <w:jc w:val="both"/>
        <w:rPr>
          <w:sz w:val="22"/>
          <w:szCs w:val="20"/>
        </w:rPr>
      </w:pPr>
      <w:r>
        <w:rPr>
          <w:sz w:val="22"/>
          <w:szCs w:val="20"/>
        </w:rPr>
        <w:t xml:space="preserve">Why did this happen? Looking at it from each disciple's perspective, basically everyone more or less did his or her best to resist, but why was the result that no one was left? At the level of each individual, perhaps one could discover one's own different attachments. However, I believe that the fundamental reason lies with the fact that nobody truly denied the old forces' evil arrangements from their heart. Instead the attitude was: "I do not want to go to the brainwashing class." Some disciples might think, "Not wanting to go to the brainwashing class, isn't this denying the evil arrangement of the brainwashing class?" At some level, speaking from a particular confrontation with the evil, it is denying the evil's arrangement. However, on what basis was this denial made? It was based on a personal level. How was the denial carried out? It was reliant upon each individual's special characteristic. It was not denied based on the correct understanding of the cosmic climate within Fa-rectification, it was not denied based on the complete denial of the old forces' evil arrangements. What was denied was the specific arrangements made by the people that were controlled by the evil, and they did not deny the arrangement of old forces to persecute Dafa and cultivators -- still treating the persecution as persecution by everyday people against everyday people. Relying on one's own individual special characteristic, it will definitely cause the people controlled by the evil to feel "understanding" (Yu), "difficulty" (Li) and "fear" (Zhou). But these things are useless against the high-level old forces that are obstructing the Fa-rectification. Although in some specific confrontation they eliminated the evil controlling the people, next time the evil will just come back in another form. </w:t>
      </w:r>
    </w:p>
    <w:p>
      <w:pPr>
        <w:pStyle w:val="NormalWeb"/>
        <w:jc w:val="both"/>
        <w:rPr>
          <w:sz w:val="22"/>
          <w:szCs w:val="20"/>
        </w:rPr>
      </w:pPr>
      <w:r>
        <w:rPr>
          <w:sz w:val="22"/>
          <w:szCs w:val="20"/>
        </w:rPr>
        <w:t xml:space="preserve">In addition, this reliance on an individual's special characteristic, it is harmful to the overall body. In reality, when one relies on special characteristics to deny the old forces' arrangements, he is exerting pressure on the disciples that do not have this special characteristic. For example, Yu relied on breast-feeding her baby to resist, creating pressure for Li and Zhou who do not breast-feed. Li relies on his important role at work to resist, forming pressure for the retired Zhou and Yu the ordinary employee. Zhou used his interpersonal relationship to resist, creating pressure for Yu and Li, etc. Looking at it from the perspective of the higher level evil, we are in reality seeking "innocence" and "not making a mistake" in personal cultivation, thus "applying pressure" to each other under the pressure of the evil's arrangement. We are not acting as a part of the entire body of Dafa disciples, using individual ability to relieve and eliminate pressure for the group. In the process of eliminating the old forces' arrangements on the surface, (instead of eliminating at the root - I believe that not eliminating at the root is equivalent to acceptance) saying that it is "denying" the evil arrangements, in reality it was transferring the pressure and creating obstacles and difficulties for the entire body. In this situation, in the end the individual cannot last. The gaps among Dafa practitioners, that is to say uniformly accepting in their minds the field formed by the old forces' arrangement, is strengthened more and more. Then the evil precisely uses this type of gap, hiding within them and rampantly carrying out persecution. This type of gap is a situation that we have to pay special attention to. </w:t>
      </w:r>
    </w:p>
    <w:p>
      <w:pPr>
        <w:pStyle w:val="NormalWeb"/>
        <w:jc w:val="both"/>
        <w:rPr>
          <w:sz w:val="22"/>
        </w:rPr>
      </w:pPr>
      <w:r>
        <w:rPr>
          <w:sz w:val="22"/>
          <w:szCs w:val="20"/>
        </w:rPr>
        <w:t xml:space="preserve">(To be continued) </w:t>
      </w:r>
    </w:p>
    <w:p>
      <w:pPr>
        <w:pStyle w:val="NormalWeb"/>
        <w:rPr>
          <w:sz w:val="22"/>
        </w:rPr>
      </w:pPr>
      <w:r>
        <w:rPr>
          <w:rStyle w:val="Articlebody1"/>
          <w:rFonts w:cs="Times New Roman"/>
          <w:color w:val="000000"/>
          <w:sz w:val="22"/>
        </w:rPr>
        <w:t>Posting date: 5/25/2002</w:t>
      </w:r>
      <w:r>
        <w:rPr>
          <w:sz w:val="22"/>
        </w:rPr>
        <w:br/>
      </w:r>
      <w:r>
        <w:rPr>
          <w:rStyle w:val="Articlebody1"/>
          <w:rFonts w:cs="Times New Roman"/>
          <w:color w:val="000000"/>
          <w:sz w:val="22"/>
        </w:rPr>
        <w:t>Original article date: 5/25/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a/mh/articles/2002/5/23/30648.html</w:t>
        </w:r>
      </w:hyperlink>
      <w:r>
        <w:br w:type="page"/>
      </w:r>
    </w:p>
    <w:p>
      <w:pPr>
        <w:pStyle w:val="Normal"/>
        <w:pBdr>
          <w:bottom w:val="single" w:sz="6" w:space="1" w:color="000000"/>
        </w:pBdr>
        <w:jc w:val="both"/>
        <w:rPr>
          <w:sz w:val="22"/>
        </w:rPr>
      </w:pPr>
      <w:r>
        <w:rPr>
          <w:sz w:val="22"/>
        </w:rPr>
      </w:r>
    </w:p>
    <w:p>
      <w:pPr>
        <w:pStyle w:val="BodyText3"/>
        <w:rPr/>
      </w:pPr>
      <w:r>
        <w:rPr>
          <w:rStyle w:val="Articletitlebold21"/>
          <w:rFonts w:cs="Times New Roman"/>
          <w:color w:val="000000"/>
          <w:sz w:val="28"/>
        </w:rPr>
        <w:t>Deeply Examine and Analyze Our Acceptance of the Old Forces' Evil Arrangements; Completely Deny and Eliminate the Old Forces' Evil Arrangements (2)</w:t>
      </w:r>
    </w:p>
    <w:p>
      <w:pPr>
        <w:pStyle w:val="Normal"/>
        <w:jc w:val="both"/>
        <w:rPr/>
      </w:pPr>
      <w:r>
        <w:rPr>
          <w:sz w:val="22"/>
        </w:rPr>
        <w:br/>
      </w:r>
      <w:r>
        <w:rPr>
          <w:rStyle w:val="Articlesubtitlebold1"/>
          <w:rFonts w:cs="Times New Roman"/>
          <w:color w:val="000000"/>
          <w:sz w:val="22"/>
        </w:rPr>
        <w:t>a Falun Dafa Disciple from Mainland China</w:t>
      </w:r>
      <w:r>
        <w:rPr>
          <w:sz w:val="22"/>
        </w:rPr>
        <w:t xml:space="preserve"> </w:t>
      </w:r>
    </w:p>
    <w:p>
      <w:pPr>
        <w:pStyle w:val="NormalWeb"/>
        <w:jc w:val="both"/>
        <w:rPr/>
      </w:pPr>
      <w:r>
        <w:rPr>
          <w:rStyle w:val="Articlebody1"/>
          <w:rFonts w:cs="Times New Roman"/>
          <w:b/>
          <w:bCs/>
          <w:color w:val="000000"/>
          <w:sz w:val="22"/>
        </w:rPr>
        <w:t>3. Relying on the fruits of individual cultivation rather than more and more thoroughly denying the old forces' arrangement by taking the Fa as Teacher</w:t>
      </w:r>
      <w:r>
        <w:rPr>
          <w:rStyle w:val="Articlebody1"/>
          <w:rFonts w:cs="Times New Roman"/>
          <w:color w:val="000000"/>
          <w:sz w:val="22"/>
        </w:rPr>
        <w:t xml:space="preserve"> </w:t>
      </w:r>
    </w:p>
    <w:p>
      <w:pPr>
        <w:pStyle w:val="NormalWeb"/>
        <w:jc w:val="both"/>
        <w:rPr/>
      </w:pPr>
      <w:r>
        <w:rPr>
          <w:sz w:val="22"/>
          <w:szCs w:val="20"/>
        </w:rPr>
        <w:t xml:space="preserve">Some disciples might think, "I did not avoid the arrangements like Yu, Li and Zhou did, I openly denied the evil arrangements themselves with dignity." I am such an example. After breaking out of the detention center, I was surrounded by people from the Public Security Bureau, the Residential Committee, even my relatives. They demanded that I write a so-called "understanding." I picked up the pen and wrote, "Jiang is persecuting Dafa, and he will inevitably be condemned by history." Then I handed it in to the Public Security Bureau. Several people yelled at me at once, but amidst their yelling, my resounding voice made theirs sound hollow and weak. I looked at them with determination, so that they couldn't even look me in the eyes. In the end, they couldn't say anything; it ended up being me lecturing them in the conference room. Only the one policeman that had dealt with me before knew what was happening and didn't say anything to me to begin with. The others were completely dejected and defeated. Finally the policemen wanted me to sign a "confession." Taking a look at the papers, I said, "First, I didn't demonstrate. Second, we are not an organization. Therefore, I'm not signing." After this little play was over, everyone present was stunned. In the end I walked out openly and with dignity. </w:t>
      </w:r>
    </w:p>
    <w:p>
      <w:pPr>
        <w:pStyle w:val="NormalWeb"/>
        <w:jc w:val="both"/>
        <w:rPr>
          <w:sz w:val="22"/>
          <w:szCs w:val="20"/>
        </w:rPr>
      </w:pPr>
      <w:r>
        <w:rPr>
          <w:sz w:val="22"/>
          <w:szCs w:val="20"/>
        </w:rPr>
        <w:t xml:space="preserve">Then does this count as completely denying the old forces' evil arrangement? I'd like to discuss this in detail. </w:t>
      </w:r>
    </w:p>
    <w:p>
      <w:pPr>
        <w:pStyle w:val="NormalWeb"/>
        <w:jc w:val="both"/>
        <w:rPr>
          <w:sz w:val="22"/>
          <w:szCs w:val="20"/>
        </w:rPr>
      </w:pPr>
      <w:r>
        <w:rPr>
          <w:sz w:val="22"/>
          <w:szCs w:val="20"/>
        </w:rPr>
        <w:t xml:space="preserve">Master said, "Whether it is your supernormal abilities or your Unlocking of Gong, you achieve them through practicing cultivation in Dafa. If you put Dafa in a secondary place and put your supernatural powers in the primary place, or as an enlightened person you believe that what you understand one way or another is correct, or if you even regard yourself as being great and beyond Dafa, I would say that you have already started to stumble. It would be dangerous and you would become ever worse. At that time, you would really be in trouble, and your cultivation would end up in vain. If things are not done right, you will stumble and fail in your cultivation." -- (Zhuan Falun Lecture Six, "The Mentality of Showing Off") </w:t>
      </w:r>
    </w:p>
    <w:p>
      <w:pPr>
        <w:pStyle w:val="NormalWeb"/>
        <w:jc w:val="both"/>
        <w:rPr>
          <w:sz w:val="22"/>
          <w:szCs w:val="20"/>
        </w:rPr>
      </w:pPr>
      <w:r>
        <w:rPr>
          <w:sz w:val="22"/>
          <w:szCs w:val="20"/>
        </w:rPr>
        <w:t xml:space="preserve">I realized that cultivation must take the overall cosmic climate as a guide at all times. Whether the path one takes is righteous or not, whether the thinking is positioned righteously or not, it is determined by the degree of compliance with the requirement of the Fa-rectification at that time and place. For example, in the peaceful times, as a Dafa disciple one should speak gently with a look of tranquility, always forbearing and giving ground when encountering conflict. After the persecution began, some students who were not able to step forward were content with their own personal "solid cultivation," claiming that going to Tiananmen Square was "not harmonious." Under the cosmic climate of the Fa-rectification at the time, they were attached to the outward manifestation of the fruits of their previous cultivation. That is the same as placing what they had achieved through cultivation above Dafa itself, believing that it has surpassed Dafa. At this point, no matter how much their outward appearance met the standard of the peaceful times, that is not cultivation in the righteous Fa, but going down an path of "evil enlightenment." Therefore, we can never place what we have achieved above Dafa's requirement. At the same time, evaluating something from outward appearances is not evaluating it from the Fa principles, therefore it is not truly looking at the problem's essence. </w:t>
      </w:r>
    </w:p>
    <w:p>
      <w:pPr>
        <w:pStyle w:val="NormalWeb"/>
        <w:jc w:val="both"/>
        <w:rPr>
          <w:sz w:val="22"/>
          <w:szCs w:val="20"/>
        </w:rPr>
      </w:pPr>
      <w:r>
        <w:rPr>
          <w:sz w:val="22"/>
          <w:szCs w:val="20"/>
        </w:rPr>
        <w:t xml:space="preserve">Then what is the current cosmic climate? Master requires us to do three things well: study the Fa, send forth righteous thoughts, and clarify the truth. At the same time we are required to completely deny the old forces' arrangements. My personal understanding is that the basis for these three things is to deny the old forces' arrangements, otherwise these three things cannot possibly be done well. Just like the example I gave before, accepting "being able to endure hardship" is at the same time hiding "the acceptance of hardship." While resisting the brainwashing class, they inadvertently created pressure for their fellow practitioners. Then looking back on our journey of Fa-rectification and the things that appeared to be very good things, are there inadequacies that we could not recognize before? I believe that there are. </w:t>
      </w:r>
    </w:p>
    <w:p>
      <w:pPr>
        <w:pStyle w:val="NormalWeb"/>
        <w:jc w:val="both"/>
        <w:rPr>
          <w:sz w:val="22"/>
          <w:szCs w:val="20"/>
        </w:rPr>
      </w:pPr>
      <w:r>
        <w:rPr>
          <w:sz w:val="22"/>
          <w:szCs w:val="20"/>
        </w:rPr>
        <w:t xml:space="preserve">Looking back at my fellow practitioners, many are special people. Huahua was unstoppable; Daan thought of everything; Xiaojian quietly took care of all the details well. Each could tackle large projects alone, and each was a special talent. But sooner or later, they all fell prey to the evil. I have been trying to figure this out -- what caused them to be captured by the evil? How can we completely deny the evil persecution? Oh, Huahua has these attachments, Daan has those attachments, Xiaojian has these attachments -- but everyone has different attachments and different paths, what is the most fundamental reason? </w:t>
      </w:r>
    </w:p>
    <w:p>
      <w:pPr>
        <w:pStyle w:val="NormalWeb"/>
        <w:jc w:val="both"/>
        <w:rPr>
          <w:sz w:val="22"/>
          <w:szCs w:val="20"/>
        </w:rPr>
      </w:pPr>
      <w:r>
        <w:rPr>
          <w:sz w:val="22"/>
          <w:szCs w:val="20"/>
        </w:rPr>
        <w:t xml:space="preserve">Let me first talk about how we destroyed the evil during the conflicts. We cooperated seamlessly and put everyone's talents to good use. Some are very clever; some have great leadership qualities and a commanding presence; some have sound judgment and come up with great ideas; and some are excellent at coordinating activities (she fell prey to the evil in the end, as well). This practitioner's ability to resolve any conflict among disciples -- and all of our other abilities -- they were the achievement of our solid cultivation in the Fa. We won victory after victory by relying on what we had achieved within the Fa and under the guidance of Dafa. We trusted ourselves and our fellow practitioners. We realized Dafa's power through our victories in eliminating the evil. We saw clearly and distinctly how we destroyed the old forces' arrangements by using what we had gained through cultivation in the Fa. Because of this we believed in Dafa and Master even more. In the joy of following Master in Fa-rectification, even though many fellow practitioners around us were being arrested, we were solid like diamond. We almost could not see how we had any major, fundamental deviations. We appeared almost to be (this expression is key) "a group of particles that is solid and unshakable." </w:t>
      </w:r>
    </w:p>
    <w:p>
      <w:pPr>
        <w:pStyle w:val="NormalWeb"/>
        <w:jc w:val="both"/>
        <w:rPr>
          <w:sz w:val="22"/>
          <w:szCs w:val="20"/>
        </w:rPr>
      </w:pPr>
      <w:r>
        <w:rPr>
          <w:sz w:val="22"/>
          <w:szCs w:val="20"/>
        </w:rPr>
        <w:t xml:space="preserve">However, let's shift the focus away from our small group and look at the entire body. Many disciples do not possess this type of ability that we do. Many of the fellow practitioners who were arrested -- the direct reason was that they were not as capable as us in some regard. For example, they were not as clever, or not as experienced, or not as detail-oriented, or not as good in using new tools and new technology, or not as informed, or not as knowledgeable in understanding the resources in ordinary society and taking advantage of them. Then, what are they to do? Should they just be arrested, beaten, murdered, have their families broken apart, and go homeless in the evil's relentless persecution? The answer is definitely a resounding "No!" </w:t>
      </w:r>
    </w:p>
    <w:p>
      <w:pPr>
        <w:pStyle w:val="NormalWeb"/>
        <w:jc w:val="both"/>
        <w:rPr>
          <w:sz w:val="22"/>
          <w:szCs w:val="20"/>
        </w:rPr>
      </w:pPr>
      <w:r>
        <w:rPr>
          <w:sz w:val="22"/>
          <w:szCs w:val="20"/>
        </w:rPr>
        <w:t xml:space="preserve">While this little group of ours was cruising along and relying on our abilities gained through cultivating in Dafa, using the wisdom gained through cultivation to destroy the evil's arrangement and clarifying the truth, while we were satisfied with the evil's repeated resounding defeats, did we consider the fact that fundamentally, the evil arrangements should not exist at all? We rarely stopped to think. Our attention to detail, our commanding presence, our unstoppable determination, our sound judgment and great ideas, our seamless cooperation -- all of it shined forth brilliantly with the backdrop of the evil arrangements' persecution. When we were asked whether the evil arrangements should or shouldn't exist? We answered, "Haven't we eliminated it? It already does not exist anymore." </w:t>
      </w:r>
    </w:p>
    <w:p>
      <w:pPr>
        <w:pStyle w:val="NormalWeb"/>
        <w:jc w:val="both"/>
        <w:rPr>
          <w:sz w:val="22"/>
          <w:szCs w:val="20"/>
        </w:rPr>
      </w:pPr>
      <w:r>
        <w:rPr>
          <w:sz w:val="22"/>
          <w:szCs w:val="20"/>
        </w:rPr>
        <w:t xml:space="preserve">Just like how Yu, Li, and Zhou resisted the brainwashing classing using their special characteristics, speaking as individuals, they did resist and eliminate the evil's arrangements in some specific conflict with the evil. But because fundamentally they accepted the evil's arrangements, they were persecuted by the evil in the end. We used our strengths obtained through our own cultivation to resist and destroy the evil's arrangements, but we also inadvertently, implicitly accepted the old forces' persecuting those disciples who did not possess our strengths. There are so many attachments that need to be removed in the course of cultivation, so in other areas, other disciples have strengths that we lack. In this way, in the same arrangements made by the old forces, we also inadvertently, implicitly accepted the old forces using the fact that we lack strengths that others possess as a reason to persecute us. When other disciples see us being persecuted, they are like us. They naturally think that our being persecuted was because of our own attachments or because we lacked their strengths -- just like how we considered them being persecuted. </w:t>
      </w:r>
    </w:p>
    <w:p>
      <w:pPr>
        <w:pStyle w:val="NormalWeb"/>
        <w:jc w:val="both"/>
        <w:rPr>
          <w:sz w:val="22"/>
          <w:szCs w:val="20"/>
        </w:rPr>
      </w:pPr>
      <w:r>
        <w:rPr>
          <w:sz w:val="22"/>
          <w:szCs w:val="20"/>
        </w:rPr>
        <w:t xml:space="preserve">In this way, as an entire body we unanimously accepted being persecuted by the old forces, accepted others being persecuted, and accepted ourselves being persecuted. All of this was not something we had understood before. From this perspective, this is an omission by our small group as a whole, as well as other small groups. Different small groups may have different forms of acceptance towards the old forces' arrangements. For example, we may accept the old forces' persecuting and arresting this person using the excuse that he did not pay enough attention to detail. Someone else might accept the old forces' using the reason of "unable to withstand beatings" to persecute us, accepting the old forces forcing us to write articles denouncing Dafa, etc etc. These are the gaps among each small group. These kinds of small groups are quite numerous. There are these small groups in China and outside of China, so there are gaps between those in China and those outside China. The small groups that do different types of work might accept the old forces' arrangements in the same way, thereby forming gaps again. Because doing different types of work can remove different attachments, then being attached to using one's removed attachments to overcome the old forces' arrangements -- this would lead to unwittingly accepting the old forces using other disciples' unresolved attachments to persecute them. </w:t>
      </w:r>
    </w:p>
    <w:p>
      <w:pPr>
        <w:pStyle w:val="NormalWeb"/>
        <w:jc w:val="both"/>
        <w:rPr>
          <w:sz w:val="22"/>
          <w:szCs w:val="20"/>
        </w:rPr>
      </w:pPr>
      <w:r>
        <w:rPr>
          <w:sz w:val="22"/>
          <w:szCs w:val="20"/>
        </w:rPr>
        <w:t xml:space="preserve">Other than this, even the small group is made up of different people of different backgrounds. Their individual paths are different, so of course the attachments that they get rid of are also different. If someone accepts using one's removed attachments to overcome old forces, he is at the same time inadvertently accepting the old forces' persecution of those disciples within the group that had not removed that particular attachment. </w:t>
      </w:r>
    </w:p>
    <w:p>
      <w:pPr>
        <w:pStyle w:val="NormalWeb"/>
        <w:jc w:val="both"/>
        <w:rPr>
          <w:sz w:val="22"/>
          <w:szCs w:val="20"/>
        </w:rPr>
      </w:pPr>
      <w:r>
        <w:rPr>
          <w:sz w:val="22"/>
          <w:szCs w:val="20"/>
        </w:rPr>
        <w:t xml:space="preserve">Just like this, among particles, among groups of particles, between big particles and small particles, among particles of differing abilities, they are filled with gaps. The evil uses these gaps at their leisure to persecute us disciples at will. I often see articles saying things like the "old forces go into every available gap." In reality, the key is still the existence of gaps among particles and groups of particles; otherwise even if they wanted to they could not find a way in. </w:t>
      </w:r>
    </w:p>
    <w:p>
      <w:pPr>
        <w:pStyle w:val="NormalWeb"/>
        <w:jc w:val="both"/>
        <w:rPr>
          <w:sz w:val="22"/>
          <w:szCs w:val="20"/>
        </w:rPr>
      </w:pPr>
      <w:r>
        <w:rPr>
          <w:sz w:val="22"/>
          <w:szCs w:val="20"/>
        </w:rPr>
        <w:t xml:space="preserve">This is the biggest omission that I see in us as a whole, and this is the fundamental reason that such capable disciples within our small group were arrested one after another. We were not truly a "group of particles that are solid and unshakable." As a whole we did not melt into an indestructible, whole body. The reason lies in the fact that many particles inadvertently accepted the old forces' arrangements, even though we believed that we had destroyed the evil time and time again in conflicts with the evil. </w:t>
      </w:r>
    </w:p>
    <w:p>
      <w:pPr>
        <w:pStyle w:val="NormalWeb"/>
        <w:jc w:val="both"/>
        <w:rPr>
          <w:sz w:val="22"/>
          <w:szCs w:val="20"/>
        </w:rPr>
      </w:pPr>
      <w:r>
        <w:rPr>
          <w:sz w:val="22"/>
          <w:szCs w:val="20"/>
        </w:rPr>
        <w:t xml:space="preserve">Then what is the specific manifestation? Let me discuss this using what I have seen. </w:t>
      </w:r>
    </w:p>
    <w:p>
      <w:pPr>
        <w:pStyle w:val="NormalWeb"/>
        <w:jc w:val="both"/>
        <w:rPr>
          <w:sz w:val="22"/>
          <w:szCs w:val="20"/>
        </w:rPr>
      </w:pPr>
      <w:r>
        <w:rPr>
          <w:sz w:val="22"/>
          <w:szCs w:val="20"/>
        </w:rPr>
        <w:t xml:space="preserve">When the old forces are arranging "tests," (in reality undermining Fa-rectification) it is done at different levels. For example disciple A, because he used his cell phone to contact another disciple who had an unsecured cell phone, this led to his arrest after having his call traced. When we go back to think about it (including disciple A), we would think that we had an omission in not paying attention to detail in our work habits. When we are going back to think about it, on one hand we will be able to keep the evil from using our inattentiveness to detail to exploit our loopholes; on the other hand, we have inadvertently further accepted the old forces' using other disciples' lack of attention to detail to persecute them. At the same time, shouldn't we look deeper inside and try to find out why disciple A was always so careful before, but had an omission on this issue on this occasion? </w:t>
      </w:r>
    </w:p>
    <w:p>
      <w:pPr>
        <w:pStyle w:val="NormalWeb"/>
        <w:jc w:val="both"/>
        <w:rPr>
          <w:sz w:val="22"/>
          <w:szCs w:val="20"/>
        </w:rPr>
      </w:pPr>
      <w:r>
        <w:rPr>
          <w:sz w:val="22"/>
          <w:szCs w:val="20"/>
        </w:rPr>
        <w:t xml:space="preserve">If we only think about it at the stage of "a habit of being attentive to detail," that is equivalent to ignoring the underlying elements' interference with us. If we keep looking inside -- ah -- it was because disciple A had not let go of his human sentimentality towards this other disciple. This way, on one hand we will be able to keep the evil from using our human sentimentality to exploit our loopholes; on the other hand, we have inadvertently further accepted the old forces' using other disciples' sentimentality to persecute them. At the same time, shouldn't we look deeper inside and try to find out why in earlier times, disciple A took sentimentality mildly, yet after passing many tests, suddenly his sentimentally actually grew? </w:t>
      </w:r>
    </w:p>
    <w:p>
      <w:pPr>
        <w:pStyle w:val="NormalWeb"/>
        <w:jc w:val="both"/>
        <w:rPr>
          <w:sz w:val="22"/>
          <w:szCs w:val="20"/>
        </w:rPr>
      </w:pPr>
      <w:r>
        <w:rPr>
          <w:sz w:val="22"/>
          <w:szCs w:val="20"/>
        </w:rPr>
        <w:t xml:space="preserve">If we only think about it to the point of "sentimentality," that is equivalent to ignoring the underlying elements' interference with us. If we keep looking inside -- ah -- it was because disciple A had endured loneliness over the long period of time of arduously passing tests. He had an omission on the issue of "forbearance." This way, on one hand we will be able to keep the evil from using our inadequacy in "forbearance" to exploit our loopholes; on the other hand, we have inadvertently further accepted the old forces' using other disciples' inadequacy in "forbearance" to persecute them. At the same time, shouldn't we look deeper inside and try to find out why in earlier times, disciple A was able to forbear very well, yet recently his level of forbearance gradually declined? </w:t>
      </w:r>
    </w:p>
    <w:p>
      <w:pPr>
        <w:pStyle w:val="NormalWeb"/>
        <w:jc w:val="both"/>
        <w:rPr>
          <w:sz w:val="22"/>
          <w:szCs w:val="20"/>
        </w:rPr>
      </w:pPr>
      <w:r>
        <w:rPr>
          <w:sz w:val="22"/>
          <w:szCs w:val="20"/>
        </w:rPr>
        <w:t xml:space="preserve">If we only think about it at the stage of "forbearance," that is equivalent to letting the underlying elements' interference with us go unchecked. If we keep looking inside -- ah -- it was because disciple A had passively endured under the pressure of the evil persecution. Then we will be able to keep the evil from using our "passively enduring" to exploit our loopholes, but we have inadvertently further accepted the old forces' using other disciples' "passively enduring" to persecute them. </w:t>
      </w:r>
    </w:p>
    <w:p>
      <w:pPr>
        <w:pStyle w:val="NormalWeb"/>
        <w:jc w:val="both"/>
        <w:rPr>
          <w:sz w:val="22"/>
          <w:szCs w:val="20"/>
        </w:rPr>
      </w:pPr>
      <w:r>
        <w:rPr>
          <w:sz w:val="22"/>
          <w:szCs w:val="20"/>
        </w:rPr>
        <w:t xml:space="preserve">To keep searching in this fashion, we will find reasons behind reasons, and reasons behind those reasons. From this, we can see how many arrangements by the old forces we have implicitly accepted in our minds. How many gaps between us and other Dafa particles or other groups of Dafa particles are contained in our minds? The answer is, way, way too many. Without searching deeply, we are accepting the evil that is hiding in those deep recesses. If we do search deeply, we then have to face the excuses that the evil is using to persecute other disciples. Yet when the old forces are conducting their "tests," they are taking action and causing damage at many levels. Every level contains treacherous, deadly opportunities. They are coming after the disciples' omissions at every level. </w:t>
      </w:r>
    </w:p>
    <w:p>
      <w:pPr>
        <w:pStyle w:val="NormalWeb"/>
        <w:jc w:val="both"/>
        <w:rPr/>
      </w:pPr>
      <w:r>
        <w:rPr>
          <w:b/>
          <w:bCs/>
          <w:sz w:val="22"/>
          <w:szCs w:val="20"/>
        </w:rPr>
        <w:t xml:space="preserve">Then how can we fundamentally achieve improving ourselves to the point of having no omissions, while not giving the evil any excuse to persecute other disciples? </w:t>
      </w:r>
      <w:r>
        <w:rPr>
          <w:sz w:val="22"/>
          <w:szCs w:val="20"/>
        </w:rPr>
        <w:t xml:space="preserve">The answer is to fundamentally deny all of the arrangements by the evil forces to "test" Dafa. Searching inward in a timely fashion is a must, but the basis for searching inward -- it must be taking Fa as Teacher, helping Master in Fa-rectification, assimilating to Dafa, and offering salvation to sentient beings. Only this is truly searching inward. </w:t>
      </w:r>
    </w:p>
    <w:p>
      <w:pPr>
        <w:pStyle w:val="NormalWeb"/>
        <w:jc w:val="both"/>
        <w:rPr>
          <w:sz w:val="22"/>
          <w:szCs w:val="20"/>
        </w:rPr>
      </w:pPr>
      <w:r>
        <w:rPr>
          <w:sz w:val="22"/>
          <w:szCs w:val="20"/>
        </w:rPr>
        <w:t xml:space="preserve">Some disciples might be thinking, "Of course, nowadays everyone is reading the book daily. What you are saying are all high-level principles -- don't they ring a bit hollow?" I will then discuss in detail my understandings on searching inward. </w:t>
      </w:r>
    </w:p>
    <w:p>
      <w:pPr>
        <w:pStyle w:val="NormalWeb"/>
        <w:jc w:val="both"/>
        <w:rPr>
          <w:sz w:val="22"/>
          <w:szCs w:val="20"/>
        </w:rPr>
      </w:pPr>
      <w:r>
        <w:rPr>
          <w:sz w:val="22"/>
          <w:szCs w:val="20"/>
        </w:rPr>
        <w:t xml:space="preserve">What is searching inward? Looking back on cultivation during the peaceful times, because we understood that "Truthfulness-Benevolence-Forbearance" was the highest Fa principle of the cosmos, we just wanted to assimilate to it. There were no other thoughts -- at that time searching inward truly was very pure. But now there are some disciples (include myself in the past), their definition of "searching inward" while studying the Fa, sending forth righteous thoughts and clarifying the truth was, "I need to study the Fa well and find out my own inadequacies and omissions. That way, I won't be taken advantage of by the old forces. If the old forces don't come to do damage, then I would be safe. The power of my sending forth righteous thoughts would be greater, and my clarifying the truth would be more effective." </w:t>
      </w:r>
    </w:p>
    <w:p>
      <w:pPr>
        <w:pStyle w:val="NormalWeb"/>
        <w:jc w:val="both"/>
        <w:rPr>
          <w:sz w:val="22"/>
          <w:szCs w:val="20"/>
        </w:rPr>
      </w:pPr>
      <w:r>
        <w:rPr>
          <w:sz w:val="22"/>
          <w:szCs w:val="20"/>
        </w:rPr>
        <w:t xml:space="preserve">Looking at it this way, this so-called "searching inward through studying the Fa" has unconsciously turned into something to keep the evil from exploiting loopholes. Is this searching inward? In reality it is at some level explaining oneself to the evil: "Don't come take advantage of my loopholes. See, according to your principles, see how innocent I am!" It is explaining oneself to the evil, in order to prove one's "innocence" and seeking not to be taken advantage of. Is this taking the Fa as Teacher? Is this taking our revered Master as Teacher? This doesn't seem to be much different than those monks in the temples worshipping those earthly Buddhas and earthly Taos. The underlying thinking for this mentality is: "Look at me, look at how innocent I am according to your standards. Don't persecute me, I accept your persecuting those disciples who are not innocent according to your standards. I accept your persecuting those disciples who have attachments." </w:t>
      </w:r>
    </w:p>
    <w:p>
      <w:pPr>
        <w:pStyle w:val="NormalWeb"/>
        <w:jc w:val="both"/>
        <w:rPr>
          <w:sz w:val="22"/>
          <w:szCs w:val="20"/>
        </w:rPr>
      </w:pPr>
      <w:r>
        <w:rPr>
          <w:sz w:val="22"/>
          <w:szCs w:val="20"/>
        </w:rPr>
        <w:t xml:space="preserve">We are begging it to accept us as innocent, and we are accepting it. Then it will come. On one hand it is persecuting us, while on the other hand it allows us at some level to destroy the persecution that it has used some low-level evil to produce. Then while we are destroying this evil, in reality we are unconsciously accepting the higher level evil's arrangements -- this is in fact nourishing it. Then does everyone see this? It is truly using its persecution of us to nourish itself. All of this persecution comes from our own acceptance of this evil. I have come to understand that the current root of the evil is implanted in the acceptance of it in our minds; it is in fact implanted in the gaps among the Dafa particles. </w:t>
      </w:r>
    </w:p>
    <w:p>
      <w:pPr>
        <w:pStyle w:val="NormalWeb"/>
        <w:jc w:val="both"/>
        <w:rPr>
          <w:sz w:val="22"/>
          <w:szCs w:val="20"/>
        </w:rPr>
      </w:pPr>
      <w:r>
        <w:rPr>
          <w:sz w:val="22"/>
          <w:szCs w:val="20"/>
        </w:rPr>
        <w:t xml:space="preserve">Then what is truly searching inward? First we need to be clear that Master has come for the purpose of rectifying the colossal firmament and saving sentient beings, bringing the true principles of the cosmos to sentient beings. Assimilating to the Fa is for the purpose of rectifying oneself, helping Master in saving sentient beings -- the goal is absolutely not avoiding being taken advantage of by the old forces. Even if they did not take advantage of loopholes, we still need to assimilate to Dafa. If they did take advantage of loopholes, we still need to assimilate to Dafa. In reality they are not worthy of testing this Fa, not worthy of playing the role of testing disciples. For them to plan to do this, it is their sin. As a result, they will obtain results opposite to their intentions -- not only will they not be able to protect themselves, but instead they will be completely eliminated from this cosmos. They are only worthy of being completely eliminated. They are not worthy of having Dafa disciples responding to their "tests" and explaining their innocence, otherwise this would be accepting the old forces' arrangements. </w:t>
      </w:r>
    </w:p>
    <w:p>
      <w:pPr>
        <w:pStyle w:val="NormalWeb"/>
        <w:jc w:val="both"/>
        <w:rPr>
          <w:sz w:val="22"/>
          <w:szCs w:val="20"/>
        </w:rPr>
      </w:pPr>
      <w:r>
        <w:rPr>
          <w:sz w:val="22"/>
          <w:szCs w:val="20"/>
        </w:rPr>
        <w:t xml:space="preserve">Master pointed out: "The more fearful they are inside, the more the evil specifically goes after such students." ("Dafa Disciples' Righteous Thoughts are Powerful") "At the same time, no attachment or fear could possibly enable you to reach Consummation. And any attachment of fear is itself a barrier that prevents you from reaching Consummation, and is also a factor in your being "reformed" toward the evil side and in your betrayal." ("Dafa is Indestructible") "You must consciously and clearly recognize the evil beings' persecution. They're truly doing bad things. It's best that Dafa disciples walk their own paths righteously and not allow the evil to seize any excuse to persecute you." ("Touring North American to Teach the Fa") Master has taught us these Fa principles, and my understanding is that the purpose is to have us see completely and clearly how the old forces' evil and our own impurities are the obstacles to assimilating to Dafa and offering salvation to sentient beings. The goal is definitely not to have us explain ourselves to the old forces, showing that we are innocent according to the old cosmos' principles. Teacher is the Master of the colossal firmament's rectification; we are disciples who are assisting Teacher in the human world; the old forces are the targets of the Fa-rectification. Assimilating to Dafa is the fondest wish of any being. It is not for the sake of "not being transformed" during persecution; it is not for the sake of "being able to withstand beatings" in persecution; it is not for the sake of "not betraying." We do not exist for the persecution; this is an issue of the basis for cultivation. If the starting point for studying the Fa and cultivating oneself becomes "not being transformed," "not betraying" or "being able to withstand beatings," then that in and of itself is accepting and going along with the old forces' arrangements. </w:t>
      </w:r>
    </w:p>
    <w:p>
      <w:pPr>
        <w:pStyle w:val="NormalWeb"/>
        <w:jc w:val="both"/>
        <w:rPr>
          <w:sz w:val="22"/>
          <w:szCs w:val="20"/>
        </w:rPr>
      </w:pPr>
      <w:r>
        <w:rPr>
          <w:sz w:val="22"/>
          <w:szCs w:val="20"/>
        </w:rPr>
        <w:t xml:space="preserve">The requirement set forth for us by Dafa is: "A Dafa disciple completely opposes everything arranged by the evil old forces." ("Dafa is Indestructible") What is "completely opposing"? If we don't place enough importance on assimilating to Dafa, and on understanding and assimilating to Master's intent and direction, then it's inevitable that we will go round and round endlessly in the circle of accepting the evil arrangements. </w:t>
      </w:r>
    </w:p>
    <w:p>
      <w:pPr>
        <w:pStyle w:val="NormalWeb"/>
        <w:jc w:val="both"/>
        <w:rPr>
          <w:sz w:val="22"/>
          <w:szCs w:val="20"/>
        </w:rPr>
      </w:pPr>
      <w:r>
        <w:rPr>
          <w:sz w:val="22"/>
          <w:szCs w:val="20"/>
        </w:rPr>
        <w:t xml:space="preserve">Master said in "Looking Back" (Hongyin), "Things of ancient past, Create people in maze; Who claims great wisdom, Cosmos wielded inside sentiments." </w:t>
      </w:r>
    </w:p>
    <w:p>
      <w:pPr>
        <w:pStyle w:val="NormalWeb"/>
        <w:jc w:val="both"/>
        <w:rPr>
          <w:sz w:val="22"/>
          <w:szCs w:val="20"/>
        </w:rPr>
      </w:pPr>
      <w:r>
        <w:rPr>
          <w:sz w:val="22"/>
          <w:szCs w:val="20"/>
        </w:rPr>
        <w:t xml:space="preserve">My understanding is that whether one is a philosopher or some wise sage among humans, he is always going back and forth within sentimentality, and unable to transcend the bounds of sentimentality. It is the same within Fa-rectification: if one cannot understand the overall significance of the Fa-rectification from Master's standpoint, thoroughly see through all of the old forces' arrangements in obstructing Fa-rectification, and steadfastly deny all of the old forces' arrangements -- then whether things are done in an magnificent and grand fashion, or if it is shining with brilliance, it is all still going back and forth within the old forces' arrangements. </w:t>
      </w:r>
    </w:p>
    <w:p>
      <w:pPr>
        <w:pStyle w:val="NormalWeb"/>
        <w:jc w:val="both"/>
        <w:rPr>
          <w:sz w:val="22"/>
          <w:szCs w:val="20"/>
        </w:rPr>
      </w:pPr>
      <w:r>
        <w:rPr>
          <w:sz w:val="22"/>
          <w:szCs w:val="20"/>
        </w:rPr>
        <w:t xml:space="preserve">I just want to mention something in passing. On the web I have seen some letters disciples have written to everyday people, especially those letters to those responsible for persecution, asking them to change their ways. These letters are also explaining the authors' innocence, using a tone of begging not to be persecuted. I feel that there is still an underlying acceptance of the persecution and feel very badly after reading these letters. In reality when clarifying the truth in many situations, it is fine and necessary to talk while giving ground. However, we cannot give ground on fundamental matters. We must be clear while doing this; otherwise we would not be able to achieve the result of letting people understand the truth. </w:t>
      </w:r>
    </w:p>
    <w:p>
      <w:pPr>
        <w:pStyle w:val="NormalWeb"/>
        <w:jc w:val="both"/>
        <w:rPr>
          <w:sz w:val="22"/>
        </w:rPr>
      </w:pPr>
      <w:r>
        <w:rPr>
          <w:sz w:val="22"/>
          <w:szCs w:val="20"/>
        </w:rPr>
        <w:t xml:space="preserve">To be continued... </w:t>
      </w:r>
    </w:p>
    <w:p>
      <w:pPr>
        <w:pStyle w:val="NormalWeb"/>
        <w:rPr>
          <w:sz w:val="22"/>
        </w:rPr>
      </w:pPr>
      <w:r>
        <w:rPr>
          <w:rStyle w:val="Articlebody1"/>
          <w:rFonts w:cs="Times New Roman"/>
          <w:color w:val="000000"/>
          <w:sz w:val="22"/>
        </w:rPr>
        <w:t>Posting date: 5/26/2002</w:t>
      </w:r>
      <w:r>
        <w:rPr>
          <w:sz w:val="22"/>
        </w:rPr>
        <w:br/>
      </w:r>
      <w:r>
        <w:rPr>
          <w:rStyle w:val="Articlebody1"/>
          <w:rFonts w:cs="Times New Roman"/>
          <w:color w:val="000000"/>
          <w:sz w:val="22"/>
        </w:rPr>
        <w:t>Original article date: 5/26/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3">
        <w:r>
          <w:rPr>
            <w:rStyle w:val="InternetLink"/>
            <w:color w:val="000000"/>
            <w:sz w:val="22"/>
            <w:szCs w:val="20"/>
          </w:rPr>
          <w:t>http://minghui.ca/mh/articles/2002/5/23/30648.html</w:t>
        </w:r>
      </w:hyperlink>
    </w:p>
    <w:p>
      <w:pPr>
        <w:pStyle w:val="Normal"/>
        <w:pBdr>
          <w:bottom w:val="single" w:sz="6" w:space="1" w:color="000000"/>
        </w:pBdr>
        <w:jc w:val="both"/>
        <w:rPr>
          <w:sz w:val="22"/>
        </w:rPr>
      </w:pPr>
      <w:r>
        <w:rPr>
          <w:sz w:val="22"/>
        </w:rPr>
      </w:r>
    </w:p>
    <w:p>
      <w:pPr>
        <w:pStyle w:val="Normal"/>
        <w:jc w:val="both"/>
        <w:rPr>
          <w:sz w:val="28"/>
        </w:rPr>
      </w:pPr>
      <w:r>
        <w:rPr>
          <w:rStyle w:val="Articletitlebold21"/>
          <w:rFonts w:cs="Times New Roman"/>
          <w:color w:val="000000"/>
          <w:sz w:val="28"/>
        </w:rPr>
        <w:t>Deeply Examine and Analyze Our Acceptance of the Old Forces' Evil Arrangements; Completely Deny and Eliminate the Old Forces' Evil Arrangements (3)</w:t>
      </w:r>
    </w:p>
    <w:p>
      <w:pPr>
        <w:pStyle w:val="NormalWeb"/>
        <w:jc w:val="both"/>
        <w:rPr/>
      </w:pPr>
      <w:r>
        <w:rPr>
          <w:rStyle w:val="Articleauthor1"/>
          <w:rFonts w:cs="Times New Roman"/>
          <w:color w:val="000000"/>
          <w:sz w:val="22"/>
        </w:rPr>
        <w:t>A Practitioner in China</w:t>
      </w:r>
      <w:r>
        <w:rPr>
          <w:sz w:val="22"/>
        </w:rPr>
        <w:t xml:space="preserve"> </w:t>
      </w:r>
    </w:p>
    <w:p>
      <w:pPr>
        <w:pStyle w:val="NormalWeb"/>
        <w:jc w:val="both"/>
        <w:rPr>
          <w:rStyle w:val="Articlebody1"/>
          <w:rFonts w:ascii="Times New Roman" w:hAnsi="Times New Roman" w:cs="Times New Roman"/>
          <w:color w:val="000000"/>
          <w:sz w:val="22"/>
        </w:rPr>
      </w:pPr>
      <w:r>
        <w:rPr>
          <w:rStyle w:val="Articlebody1"/>
          <w:rFonts w:cs="Times New Roman"/>
          <w:b/>
          <w:bCs/>
          <w:color w:val="000000"/>
          <w:sz w:val="22"/>
        </w:rPr>
        <w:t xml:space="preserve">4. How to Regard Conflicts Among Disciples </w:t>
      </w:r>
    </w:p>
    <w:p>
      <w:pPr>
        <w:pStyle w:val="NormalWeb"/>
        <w:jc w:val="both"/>
        <w:rPr/>
      </w:pPr>
      <w:r>
        <w:rPr>
          <w:sz w:val="22"/>
          <w:szCs w:val="20"/>
        </w:rPr>
        <w:t xml:space="preserve">I saw from an article on the web that in the Fa lecture in Boston, Master talked about "great tolerance." When I see the lack of tolerance and understanding around me, it mostly stems from acceptance of the evil forces. For example within a small group, when practitioner A sees that practitioner B has some xinxing problems, he would point it out to practitioner B, "Because you have this xinxing problem, the evil will persecute us!" In reality, just like we talked about before, the goal for our xinxing cultivation is not to avoid the old forces' persecution. It is for Fa-rectification and offering salvation to people. When we truly, clearly understand this point and clear away our acceptance of the old forces' arrangements, then in the current cosmic climate I believe that the conflicts arising from searching externally and among disciples can be resolved easily. </w:t>
      </w:r>
    </w:p>
    <w:p>
      <w:pPr>
        <w:pStyle w:val="NormalWeb"/>
        <w:jc w:val="both"/>
        <w:rPr>
          <w:sz w:val="22"/>
          <w:szCs w:val="20"/>
        </w:rPr>
      </w:pPr>
      <w:r>
        <w:rPr>
          <w:b/>
          <w:bCs/>
          <w:sz w:val="22"/>
          <w:szCs w:val="20"/>
        </w:rPr>
        <w:t xml:space="preserve">5. The reason for the situation in certain localized regions being especially bad or even worsening lies within the Dafa disciples' failure to deny the old forces' arrangements as a whole. </w:t>
      </w:r>
    </w:p>
    <w:p>
      <w:pPr>
        <w:pStyle w:val="NormalWeb"/>
        <w:jc w:val="both"/>
        <w:rPr>
          <w:sz w:val="22"/>
          <w:szCs w:val="20"/>
        </w:rPr>
      </w:pPr>
      <w:r>
        <w:rPr>
          <w:sz w:val="22"/>
          <w:szCs w:val="20"/>
        </w:rPr>
        <w:t xml:space="preserve">From the discussion in part 3, we can see that currently the old forces are completely reliant on persecuting Dafa disciples to nourish themselves, using the unconscious acceptance of the old forces' arrangements in Dafa disciples' minds and the gaps among Dafa particles to extend its life. This has two consequences. One is that the old forces will continuously extend the persecution. The other is that a tightly entangled relationship has been formed between our attachments and the old forces. In this situation, we must through cultivation fundamentally remove any acceptance of the old forces' arrangements, completely denying and eliminating the old forces' arrangements. </w:t>
      </w:r>
    </w:p>
    <w:p>
      <w:pPr>
        <w:pStyle w:val="NormalWeb"/>
        <w:jc w:val="both"/>
        <w:rPr>
          <w:sz w:val="22"/>
          <w:szCs w:val="20"/>
        </w:rPr>
      </w:pPr>
      <w:r>
        <w:rPr>
          <w:sz w:val="22"/>
          <w:szCs w:val="20"/>
        </w:rPr>
        <w:t xml:space="preserve">Here, I'd like to talk about some of my understandings on the situation in Changchun. This is only my personal understanding, and I hope that Dafa disciples will compassionately point out anything inappropriate. The Changchun disciples using the cable television network to clarify the truth, and the subsequent mass arrest and murder of these practitioners were two events that shook the world. Perhaps many people are thinking about it like I am. Master has talked about the great current of Fa-rectification in many Fa lectures, talking about how the overall situation is improving. Then why is it that the Changchun disciples acted so righteously, yet they still suffered this persecution? What was the old forces' excuse? How were they able to do this? The key is, how do we consider this issue from the basis of the Fa? </w:t>
      </w:r>
    </w:p>
    <w:p>
      <w:pPr>
        <w:pStyle w:val="NormalWeb"/>
        <w:jc w:val="both"/>
        <w:rPr>
          <w:sz w:val="22"/>
          <w:szCs w:val="20"/>
        </w:rPr>
      </w:pPr>
      <w:r>
        <w:rPr>
          <w:sz w:val="22"/>
          <w:szCs w:val="20"/>
        </w:rPr>
        <w:t xml:space="preserve">I believe that it is similar to what I discussed in section 3. The reason lies within the Dafa disciples' acceptance of the old forces' arrangements in their minds. I believe that this acceptance of the old forces' arrangements does exist in Changchun. Not only does it exist in Changchun, it also exists on a global scale. The old forces decided to act in Changchun, and I believe that their primary reason for doing so is to weaken the entire body of Dafa disciples' righteous belief and steadfastness. Because Master affirmed the Changchun disciples' actions, the old forces then intensified their persecution in Changchun, hoping to lead disciples to doubt Master's Fa. </w:t>
      </w:r>
    </w:p>
    <w:p>
      <w:pPr>
        <w:pStyle w:val="NormalWeb"/>
        <w:jc w:val="both"/>
        <w:rPr/>
      </w:pPr>
      <w:r>
        <w:rPr>
          <w:b/>
          <w:bCs/>
          <w:sz w:val="22"/>
          <w:szCs w:val="20"/>
        </w:rPr>
        <w:t>6. What to do?</w:t>
      </w:r>
      <w:r>
        <w:rPr>
          <w:sz w:val="22"/>
          <w:szCs w:val="20"/>
        </w:rPr>
        <w:t xml:space="preserve"> </w:t>
      </w:r>
    </w:p>
    <w:p>
      <w:pPr>
        <w:pStyle w:val="NormalWeb"/>
        <w:jc w:val="both"/>
        <w:rPr>
          <w:sz w:val="22"/>
          <w:szCs w:val="20"/>
        </w:rPr>
      </w:pPr>
      <w:r>
        <w:rPr>
          <w:sz w:val="22"/>
          <w:szCs w:val="20"/>
        </w:rPr>
        <w:t xml:space="preserve">Firmly believe in Master, and remain steadfast in Dafa. Master said, "As a Dafa disciple, your steadfast, righteous thoughts are absolutely unshakable." ("Dafa is Indestructible") Master has also said, "Cultivation is hard. It's hard in that even when a terrible calamity strikes, even when evil madly persecutes, and even when your life is at stake, you still have to be able to steadfastly continue on your path of cultivation without letting anything in human society interfere with the steps you take on your path of cultivation." ("Path") </w:t>
      </w:r>
    </w:p>
    <w:p>
      <w:pPr>
        <w:pStyle w:val="NormalWeb"/>
        <w:jc w:val="both"/>
        <w:rPr>
          <w:sz w:val="22"/>
          <w:szCs w:val="20"/>
        </w:rPr>
      </w:pPr>
      <w:r>
        <w:rPr>
          <w:sz w:val="22"/>
          <w:szCs w:val="20"/>
        </w:rPr>
        <w:t xml:space="preserve">I realized that the old forces' arrangements cannot become our reason for abandoning cultivation, nor can it become the point of reference for our next steps in cultivation. The old forces' arrangements are to be completely destroyed. The old forces' standards for testing Dafa disciples cannot even reach the standard of the old cosmos' early stages, then how can we act according to how they want us to behave? </w:t>
      </w:r>
    </w:p>
    <w:p>
      <w:pPr>
        <w:pStyle w:val="NormalWeb"/>
        <w:jc w:val="both"/>
        <w:rPr>
          <w:sz w:val="22"/>
          <w:szCs w:val="20"/>
        </w:rPr>
      </w:pPr>
      <w:r>
        <w:rPr>
          <w:sz w:val="22"/>
          <w:szCs w:val="20"/>
        </w:rPr>
        <w:t xml:space="preserve">Some disciples (and sometimes this includes me), when seeing the evil persecution, they do not take the Fa as Teacher and look inward, instead they become suspicious and passive. This way of thinking is in reality the result of our being moved by the illusions fabricated by the evil. After truly searching inward, we will find the unsteadiness of our own deeply rooted thoughts, and reflecting the fact that all of what Master has said is correct. </w:t>
      </w:r>
    </w:p>
    <w:p>
      <w:pPr>
        <w:pStyle w:val="NormalWeb"/>
        <w:jc w:val="both"/>
        <w:rPr>
          <w:sz w:val="22"/>
          <w:szCs w:val="20"/>
        </w:rPr>
      </w:pPr>
      <w:r>
        <w:rPr>
          <w:sz w:val="22"/>
          <w:szCs w:val="20"/>
        </w:rPr>
        <w:t xml:space="preserve">Some disciples might think, can we reach this type of conclusion from an article? That is, careful planning and the use of various resources are no longer necessary, as long as we just "deny" everything? Of course not. Not only do we need to utilize various resources well, fully put each person's strengths to good use, but we also need to fully utilize the strengths and resources we have prepared in our everyday lives -- mobilizing everything at our disposal to assist Teacher in the Fa-rectification. After seeing others' strengths, we must also break through the boundaries that we have formed in the human world, proactively acquiring the "strengths" that Fa-rectification work requires. Just as I have discussed in this article, the basis for all of these actions is to completely deny the old forces' arrangements. Because I have not fully enlightened to certain principles, this article may contain incorrect understandings. I hope that Dafa disciples will compassionately correct them. However, I believe that to deeply examine and analyze the old forces' arrangements and to deny them, that is a major turning point for all of us Dafa disciples' improvement and elevation as a whole. </w:t>
      </w:r>
    </w:p>
    <w:p>
      <w:pPr>
        <w:pStyle w:val="NormalWeb"/>
        <w:jc w:val="both"/>
        <w:rPr>
          <w:sz w:val="22"/>
          <w:szCs w:val="20"/>
        </w:rPr>
      </w:pPr>
      <w:r>
        <w:rPr>
          <w:sz w:val="22"/>
          <w:szCs w:val="20"/>
        </w:rPr>
        <w:t xml:space="preserve">(The end) </w:t>
      </w:r>
    </w:p>
    <w:p>
      <w:pPr>
        <w:pStyle w:val="NormalWeb"/>
        <w:rPr>
          <w:sz w:val="22"/>
        </w:rPr>
      </w:pPr>
      <w:r>
        <w:rPr>
          <w:rStyle w:val="Articlebody1"/>
          <w:rFonts w:cs="Times New Roman"/>
          <w:color w:val="000000"/>
          <w:sz w:val="22"/>
        </w:rPr>
        <w:t>Posting date: 5/27/2002</w:t>
      </w:r>
      <w:r>
        <w:rPr>
          <w:sz w:val="22"/>
        </w:rPr>
        <w:br/>
      </w:r>
      <w:r>
        <w:rPr>
          <w:rStyle w:val="Articlebody1"/>
          <w:rFonts w:cs="Times New Roman"/>
          <w:color w:val="000000"/>
          <w:sz w:val="22"/>
        </w:rPr>
        <w:t>Original article date: 5/27/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4">
        <w:r>
          <w:rPr>
            <w:rStyle w:val="InternetLink"/>
            <w:color w:val="000000"/>
            <w:sz w:val="22"/>
            <w:szCs w:val="20"/>
          </w:rPr>
          <w:t>http://minghui.ca/mh/articles/2002/5/23/30648.html</w:t>
        </w:r>
      </w:hyperlink>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5/23/30648.html" TargetMode="External"/><Relationship Id="rId3" Type="http://schemas.openxmlformats.org/officeDocument/2006/relationships/hyperlink" Target="http://minghui.ca/mh/articles/2002/5/23/30648.html" TargetMode="External"/><Relationship Id="rId4" Type="http://schemas.openxmlformats.org/officeDocument/2006/relationships/hyperlink" Target="http://minghui.ca/mh/articles/2002/5/23/30648.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43:00Z</dcterms:created>
  <dc:creator>TSTORMS</dc:creator>
  <dc:description/>
  <dc:language>en-US</dc:language>
  <cp:lastModifiedBy> </cp:lastModifiedBy>
  <dcterms:modified xsi:type="dcterms:W3CDTF">2002-06-05T16:43:00Z</dcterms:modified>
  <cp:revision>2</cp:revision>
  <dc:subject/>
  <dc:title>The Evil Persecution Is Not Creating Opportunities for Practitioners to Improve</dc:title>
</cp:coreProperties>
</file>